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Kindergarten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6"/>
        <w:gridCol w:w="1090"/>
        <w:gridCol w:w="9368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K.ML.1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1.1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mplify proper technique when singing and playing a variety of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1.2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accurate pitch to imitate two-pitch melodic pattern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1.3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cute simple rhythms using body, instruments, or voice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1.4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how music changes (such as dynamics and tempo).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1.5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a steady beat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K.ML.2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2.1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 iconic symbols for rhythm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2.2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iconic symbols for at least two different pitche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2.3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by sound quarter notes and quarter rest duration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K.ML.3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3.1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mprovisation to produce one-phrase responses using two different pitche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3.2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Select vocal and/or instrumental sounds to accompany readings, stories or dramatization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L.3.3</w:t>
            </w:r>
          </w:p>
        </w:tc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reate patterns that illustrate a steady beat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K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singing, playing, and/or moving to respond to a variety of musical idea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contrasts in music, such as high/low pitch, loud/soft dynamics, fast/slow tempo, and same/different sections of music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that music is performed in a variety of settings and for a variety of purpose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R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different vocal timbres by type (whispering, speaking, singing, and shouting)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MR.1.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lassify sound sources as musical or environmental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K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music to illustrate how people express themselves differently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K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the relationships between music and concepts from other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First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1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proper technique when singing and playing a variety of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accurate pitch to imitate three-pitch melodic pattern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cute rhythmic patterns using body, instruments, or voice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1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Apply changes in dynamics and tempo when singing and playing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1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 xml:space="preserve">Interpret rhythm patterns that use iconic or standard notation for quarter notes, quarter rests and beamed eighth notes.  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cute three-pitch songs with voice and/or instrument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conic symbols to notate quarter notes and quarter rest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1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mprovisation to create two-phrase melodies using three pitche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Select a variety of traditional and non-traditional sound sources to accompany readings, stories, or dramatization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L.3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conic notation to compose simple rhythm patterns consisting of quarter notes, beamed eighth notes, and quarter rest duration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1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corresponding movements or actions to respond to prominent music characteristics (such as patterns in rhythm, melodic contour, dynamics, and form) while listening to and/or singing music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melodic patterns, rhythmic patterns, dynamics, and forms when presented aurally.</w:t>
            </w:r>
          </w:p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ompare appropriate behaviors for different types of music performances (such as outdoor concerts, concerts with audience participation, vocal concerts, etc.)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MR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lassify timbre by pitched or unpitched instruments and sound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1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how music is used in customs and traditions of various culture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1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the relationships between music and concepts from other areas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Second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2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Apply problem solving strategies to improve musical technique when singing and playing instruments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accurate pitch to sing three-pitch pattern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cute extended rhythmic patterns using body, instruments, or voice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1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Apply changes in music to the elements of dynamics, tempo, melody, and form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2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 rhythm patterns using standard notation for half and quarter notes, half and quarter rests, and beamed eighth not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 three-pitch songs that use traditional music notation with voice and/or by playing pitched instrument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standard notation to notate half and quarter notes, half and quarter rests, and beamed eighth note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2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mprovisation to create simple rhythmic and melodic variations on familiar melodie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reate extended rhythmic patterns over a steady beat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L.3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reate rhythm patterns using half and quarter notes, half and quarter rests, and beamed eighth notes in duple and triple meter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2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prominent musical characteristics or specific musical events while listening to and/or singing music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melodic patterns, dynamics, and form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audience and participant behavior appropriate for the purpose and setting that music is performed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MR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Differentiate various instruments based on how their sounds are produced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2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mplify music representing the heritage, customs, and traditions of various culture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2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the relationships between music and concepts from other areas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Third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3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Apply elemental changes, including changes to dynamics, tempo, timbre, or texture, when singing or playing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cute the performance of major scale tones using the voice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nstruments to perform rhythmic and melodic patterns accurately and independently on classroom rhythmic and melodic instruments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3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 rhythm patterns, including notes and rests in 3/4 and 4/4 meter signatur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 through voice and/or instruments visual representation of the major scale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standard symbols and traditional terms for dynamics, tempo, and articulation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2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standard symbols to notate rhythm and pitch in 3/4 and 4/4 meter signature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3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improvisation to create rhythmic and melodic ostinato accompaniment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reate soundscapes using a variety of sound sources. 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L.3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reate rhythmic compositions using whole, half, and quarter notes; half and quarter rests; and beamed eighth notes in duple or triple time. 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3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the corresponding response to conductor gestures for meter, tempo, and dynamic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musical terminology when describing music that is presented aurally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established criteria to evaluate music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MR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dentify the sounds of a variety of instruments and voices, including many orchestral instruments, instruments from various cultures, children’s voices, and male and female adult voice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3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mplify how music is used by various groups for artistic expression within the local community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3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the relationships between music and concepts from other areas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Fourth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4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Apply expressive qualities when singing or playing a varied repertoire of music representing genres and styles from diverse cultures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Execute the performance of vocal ostinatos, partner songs, counter-melodies, and rounds in two or more part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voice and/or instruments to execute melodic movement through pentatonic melodies on the treble staff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4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rhythm patterns, including whole, half, dotted half, quarter, and eighth notes and rests in 2/4, 3/4, and 4/4 meter signatur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through voice and/or instruments simple pitch notation in the treble clef in major key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standard symbols and traditional terms for dynamics, tempo, and articulation while performing music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2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standard symbols to notate rhythm, meter, and dynamics in simple pattern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4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improvisation to create stylistically appropriate answers to given rhythmic and melodic phrase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Create compositions and arrangements using a variety of traditional and non-traditional sound sources.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L.3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Create rhythmic compositions which include the use of whole, dotted half, half and quarter notes; whole, half and quarter rests; and beamed eighth notes in duple and triple time and which are arranged using a variety of sound source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4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llustrate perceptual skills by moving to, answering questions about, and describing aural examples of music of various styles and culture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Explain personal preferences for specific musical works and styles, using appropriate music terminology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Design a set of criteria for evaluating music performances and composition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MR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Classify instruments into Western orchestral categories of wind, string, percussion, and bras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4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nderstand how music has affected, and is reflected in, the culture, traditions, and history of North Carolina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4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nderstand the relationships between music and concepts from other areas.</w:t>
            </w:r>
          </w:p>
        </w:tc>
      </w:tr>
    </w:tbl>
    <w:p>
      <w:pPr>
        <w:pStyle w:val="Normal"/>
        <w:ind w:hanging="90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hanging="90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Fifth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5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llustrate independence and accuracy while singing and playing instruments within a group or ensemble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llustrate blending vocal timbres, matching dynamic levels, and responding to the gestures of a conductor while singing in group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instruments to perform rhythmic, melodic, and chordal patterns accurately and independently on classroom rhythmic, melodic, and harmonic instruments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5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rhythm patterns, including whole, half, dotted half, quarter, dotted quarter, eighth, and sixteenth notes and rests in 2/4, 3/4, 4/4, and 6/8 meter signatur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Recognize pitches on the treble and bass staves, including ledger lines, in order to understand the continuum of standard pitch notation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Apply understanding of standard symbols and traditional terms for dynamics, tempo, articulation, rhythm, meter, and pitch when reading and notating music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2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standard symbols to notate rhythm, meter, pitch, and dynamic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5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improvisation to create short songs and instrumental pieces, using a variety of sound sources, including traditional and non-traditional sounds, body sounds, and sounds produced by electronic mean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 xml:space="preserve">Create compositions and arrangements within specified guidelines. 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L.3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Create rhythmic compositions using notation for whole, dotted half, half, and quarter notes; whole, half and quarter rests; and beamed eighth notes in duple, triple, and common time and which are arranged using a variety of sound source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5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through instruments and/or voice the gestures of the conductor, including meter, tempo, dynamics, entrances, cut-offs, and phrasing, when singing and playing music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music terminology in explaining music, including notation, instruments, voices, and performance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Exemplify appropriate behaviors as a participant and observer of music in relation to the context and style of music performed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MR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Classify classroom, Western orchestral, and world instruments into categories based on how their sounds are produced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5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-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 xml:space="preserve">Understand how music has affected, and is reflected in, the culture, traditions, and history of the United States.      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5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nderstand the relationships between music and concepts from other areas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Sixth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6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steady tone when performing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the fundamental techniques necessary to sing and play an instrument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expressive elements (such as dynamics, timbre, blending, and phrasing) of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6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whole, half, quarter, eighth, sixteenth, and dotted note and rest duration in 2/4, 3/4, and 4/4 meter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, through instrument and/or voice, standard notation symbols for pitch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Recognize standard notation symbols for music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6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Produce short rhythmic improvisations using a variety of traditional and non-traditional sound source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onstruct arrangements of simple pieces for voices or instruments other than those for which the pieces were written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6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llustrate perceptual skills by moving to, answering questions about, and describing aural examples of music of various styles and culture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Analyze aural examples of music in terms of the basic musical elements and their interrelationships, using appropriate music terminology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dentify criteria for evaluating performances, compositions, and musical ideas and apply the criteria in personal listening and performing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6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music in relationship to the geography, history, and culture of world civilizations and societies from the beginning of human society to the emergence of the First Global Age (1450).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the relationships between music and concepts from other area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6.CR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potential health and wellness issues for musicians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Seventh Grade Music</w:t>
      </w:r>
      <w:r>
        <w:rPr>
          <w:rFonts w:cs="Calibri;Times" w:ascii="Calibri;Times" w:hAnsi="Calibri;Times"/>
          <w:b/>
        </w:rPr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7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developing tone and discriminating pitch when performing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the fundamental techniques (such as posture, playing position, breath control, fingerings, and bow/stick control) necessary to sing and/or play an instrument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se expressive elements (such as accents, attacks, releases, and interpretation), while singing and/or playing a varied repertoire of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7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 standard musical notation for whole, half, quarter, eighth, sixteenth, and dotted note and rest durations in 2/4, 3/4, 4/4, and 6/8 meter signatur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Interpret, through instrument and/or voice, standard notation symbols for pitch in appropriate clef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lassify standard notation symbols for pitch, rhythm, dynamics, tempo, articulation, and expression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7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Produce short melodic improvisations.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Construct simple examples of musical styles or forms using a variety of traditional and non-traditional sound, notational, and technological source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7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xecute specific gestures of a conductor in response to the various elements of music (such as meter, dynamics, phrasing, etc.)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Analyze aural musical examples representing diverse genres, styles, and cultures, using appropriate music terminology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Evaluate the quality and effectiveness of performances, compositions, arrangements, and improvisations by applying specific criteria appropriate for the style of the music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7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music in relationship to the geography, history, and culture of modern societies from the emergence of the First Global Age (1450) to the present.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the relationships between music and concepts from other area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7.CR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2"/>
              </w:rPr>
            </w:pPr>
            <w:r>
              <w:rPr>
                <w:rFonts w:cs="Calibri;Times" w:ascii="Calibri;Times" w:hAnsi="Calibri;Times"/>
                <w:sz w:val="22"/>
              </w:rPr>
              <w:t>Understand the functions music serves, roles of musicians, and conditions under which music is typically performed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p>
      <w:pPr>
        <w:pStyle w:val="Normal"/>
        <w:ind w:left="-90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</w:rPr>
        <w:t xml:space="preserve">NC Essential Standards - </w:t>
      </w:r>
      <w:r>
        <w:rPr>
          <w:rFonts w:cs="Calibri;Times" w:ascii="Calibri;Times" w:hAnsi="Calibri;Times"/>
          <w:b/>
          <w:highlight w:val="yellow"/>
        </w:rPr>
        <w:t>Eighth Grade Music</w:t>
      </w:r>
      <w:r>
        <w:rPr>
          <w:rFonts w:cs="Calibri;Times" w:ascii="Calibri;Times" w:hAnsi="Calibri;Times"/>
          <w:b/>
        </w:rPr>
        <w:tab/>
        <w:tab/>
        <w:tab/>
        <w:tab/>
        <w:tab/>
        <w:t xml:space="preserve">ML </w:t>
      </w:r>
      <w:r>
        <w:rPr>
          <w:rFonts w:cs="Calibri;Times" w:ascii="Calibri;Times" w:hAnsi="Calibri;Times"/>
        </w:rPr>
        <w:t xml:space="preserve">– Musical Literacy, </w:t>
      </w:r>
      <w:r>
        <w:rPr>
          <w:rFonts w:cs="Calibri;Times" w:ascii="Calibri;Times" w:hAnsi="Calibri;Times"/>
          <w:b/>
        </w:rPr>
        <w:t xml:space="preserve">MR </w:t>
      </w:r>
      <w:r>
        <w:rPr>
          <w:rFonts w:cs="Calibri;Times" w:ascii="Calibri;Times" w:hAnsi="Calibri;Times"/>
        </w:rPr>
        <w:t xml:space="preserve">– Musical Response, </w:t>
      </w:r>
      <w:r>
        <w:rPr>
          <w:rFonts w:cs="Calibri;Times" w:ascii="Calibri;Times" w:hAnsi="Calibri;Times"/>
          <w:b/>
        </w:rPr>
        <w:t xml:space="preserve">CR </w:t>
      </w:r>
      <w:r>
        <w:rPr>
          <w:rFonts w:cs="Calibri;Times" w:ascii="Calibri;Times" w:hAnsi="Calibri;Times"/>
        </w:rPr>
        <w:t>– Contextual Relevancy</w:t>
      </w:r>
    </w:p>
    <w:p>
      <w:pPr>
        <w:pStyle w:val="Normal"/>
        <w:ind w:left="-1080" w:hanging="0"/>
        <w:rPr>
          <w:rFonts w:ascii="Calibri;Times" w:hAnsi="Calibri;Times" w:cs="Calibri;Times"/>
          <w:b/>
          <w:b/>
          <w:sz w:val="28"/>
        </w:rPr>
      </w:pPr>
      <w:r>
        <w:rPr>
          <w:rFonts w:cs="Calibri;Times" w:ascii="Calibri;Times" w:hAnsi="Calibri;Times"/>
          <w:b/>
          <w:sz w:val="2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;Times" w:hAnsi="Calibri;Times" w:cs="Calibri;Times"/>
                <w:b/>
                <w:b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Litera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38"/>
        <w:gridCol w:w="1082"/>
        <w:gridCol w:w="9374"/>
      </w:tblGrid>
      <w:tr>
        <w:trPr>
          <w:tblHeader w:val="true"/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2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8.ML.1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Apply the elements of music and musical techniques in order to sing and play music with accuracy and expressio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characteristic tone and consistent pitch when performing music alone and collaboratively, in small and large ensembles, using a variety of music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grate the fundamental techniques (such as posture, playing position, breath control, fingerings, and bow/stick control) necessary to sing and/or play an instrument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expressive elements, including dynamics, timbre, blending, accents, attacks, releases, phrasing, and interpretation, while singing and/or playing a varied repertoire of music with technical accuracy.</w:t>
            </w:r>
          </w:p>
        </w:tc>
      </w:tr>
      <w:tr>
        <w:trPr>
          <w:trHeight w:val="17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8.ML.2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Interpret the sound and symbol systems of musi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standard musical notation for whole, half, quarter, eighth, sixteenth, and dotted note and rest durations in 2/4, 3/4, 4/4, 6/8, 3/8, and alla breve meter signatur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, through instrument and/or voice, standard notation symbols in two different clefs, using extended staves.</w:t>
            </w:r>
          </w:p>
        </w:tc>
      </w:tr>
      <w:tr>
        <w:trPr>
          <w:trHeight w:val="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se standard symbols for pitch, rhythm, dynamics, tempo, articulation, and expression to notate musical ideas.</w:t>
            </w:r>
          </w:p>
        </w:tc>
      </w:tr>
      <w:tr>
        <w:trPr>
          <w:trHeight w:val="1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8.ML.3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reate music using a variety of sound and notational source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3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 xml:space="preserve">Produce simple rhythmic and melodic improvisations on pentatonic or blues scales, pentatonic melodies, and/or melodies in major keys. 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L.3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Construct short pieces within specified guidelines (e.g., a particular style, form, instrumentation, compositional technique), using a variety of traditional and non-traditional sound, notational, and 21st century technological sources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Musical Response</w:t>
            </w:r>
          </w:p>
        </w:tc>
      </w:tr>
    </w:tbl>
    <w:p>
      <w:pPr>
        <w:pStyle w:val="Normal"/>
        <w:ind w:left="-1260" w:hanging="0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8.M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 xml:space="preserve">Understand the interacting elements to respond to music and music performance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R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nterpret the gestures of a conductor when singing or playing an instrument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R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Identify principles of meter, rhythm, tonality, intervals, chords, and harmonic progressions using appropriate music terminology in analyses of music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2"/>
              </w:rPr>
            </w:pPr>
            <w:r>
              <w:rPr>
                <w:rFonts w:cs="Calibri;Times" w:ascii="Calibri;Times" w:hAnsi="Calibri;Time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MR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Evaluate performances, compositions, and musical ideas using a specified set of criteria (such as tone quality, intonation, blend/ balance, technique, musical effect, interpretation, and diction).</w:t>
            </w:r>
          </w:p>
        </w:tc>
      </w:tr>
    </w:tbl>
    <w:p>
      <w:pPr>
        <w:pStyle w:val="Normal"/>
        <w:rPr>
          <w:rFonts w:ascii="Calibri;Times" w:hAnsi="Calibri;Times" w:cs="Calibri;Times"/>
        </w:rPr>
      </w:pPr>
      <w:r>
        <w:rPr>
          <w:rFonts w:cs="Calibri;Times" w:ascii="Calibri;Times" w:hAnsi="Calibri;Times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Times" w:hAnsi="Calibri;Times" w:cs="Calibri;Times"/>
                <w:sz w:val="28"/>
              </w:rPr>
            </w:pPr>
            <w:r>
              <w:rPr>
                <w:rFonts w:cs="Calibri;Times" w:ascii="Calibri;Times" w:hAnsi="Calibri;Times"/>
                <w:b/>
                <w:sz w:val="28"/>
              </w:rPr>
              <w:t>Contextual Relevancy</w:t>
            </w:r>
          </w:p>
        </w:tc>
      </w:tr>
    </w:tbl>
    <w:p>
      <w:pPr>
        <w:pStyle w:val="Normal"/>
        <w:rPr>
          <w:rFonts w:ascii="Calibri;Times" w:hAnsi="Calibri;Times" w:cs="Calibri;Times"/>
          <w:sz w:val="8"/>
        </w:rPr>
      </w:pPr>
      <w:r>
        <w:rPr>
          <w:rFonts w:cs="Calibri;Times" w:ascii="Calibri;Times" w:hAnsi="Calibri;Times"/>
          <w:sz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8.C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  <w:t>Understand global, inter-disciplinary, and 21st century connections with mus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C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nderstand the role of music in North Carolina and the United States in relation to history and geography.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C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nderstand the relationships between music and concepts from other area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  <w:sz w:val="21"/>
              </w:rPr>
            </w:pPr>
            <w:r>
              <w:rPr>
                <w:rFonts w:cs="Calibri;Times" w:ascii="Calibri;Times" w:hAnsi="Calibri;Times"/>
                <w:b/>
                <w:sz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;Times" w:hAnsi="Calibri;Times" w:cs="Calibri;Times"/>
                <w:b/>
                <w:b/>
              </w:rPr>
            </w:pPr>
            <w:r>
              <w:rPr>
                <w:rFonts w:cs="Calibri;Times" w:ascii="Calibri;Times" w:hAnsi="Calibri;Time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8.CR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" w:hAnsi="Calibri;Times" w:cs="Calibri;Times"/>
                <w:sz w:val="21"/>
              </w:rPr>
            </w:pPr>
            <w:r>
              <w:rPr>
                <w:rFonts w:cs="Calibri;Times" w:ascii="Calibri;Times" w:hAnsi="Calibri;Times"/>
                <w:sz w:val="21"/>
              </w:rPr>
              <w:t>Understand laws regarding the proper access, use, and protection of music.</w:t>
            </w:r>
          </w:p>
        </w:tc>
      </w:tr>
    </w:tbl>
    <w:p>
      <w:pPr>
        <w:pStyle w:val="Normal"/>
        <w:ind w:left="-900" w:hanging="0"/>
        <w:rPr>
          <w:rFonts w:ascii="Calibri;Times" w:hAnsi="Calibri;Times" w:cs="Calibri;Times"/>
          <w:b/>
          <w:b/>
        </w:rPr>
      </w:pPr>
      <w:r>
        <w:rPr>
          <w:rFonts w:cs="Calibri;Times" w:ascii="Calibri;Times" w:hAnsi="Calibri;Times"/>
          <w:b/>
        </w:rPr>
      </w:r>
    </w:p>
    <w:sectPr>
      <w:type w:val="nextPage"/>
      <w:pgSz w:orient="landscape" w:w="15840" w:h="12240"/>
      <w:pgMar w:left="1440" w:right="547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5:00Z</dcterms:created>
  <dc:creator>mary_casey</dc:creator>
  <dc:description/>
  <dc:language>en-US</dc:language>
  <cp:lastModifiedBy>Chris Droessler</cp:lastModifiedBy>
  <dcterms:modified xsi:type="dcterms:W3CDTF">2011-09-18T14:35:00Z</dcterms:modified>
  <cp:revision>2</cp:revision>
  <dc:subject/>
  <dc:title>NC Essential Standards Draft 3</dc:title>
</cp:coreProperties>
</file>